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143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3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3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snapToGrid w:val="false"/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от 23.03.2018 № 79</w:t>
            </w:r>
          </w:p>
        </w:tc>
      </w:tr>
    </w:tbl>
    <w:p>
      <w:pPr>
        <w:pStyle w:val="Normal"/>
        <w:ind w:left="1416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т ______________ № 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 Стародеревянковского сельского поселения Каневского района за 2017 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2218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5.11.2016 года №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6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98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24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86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2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5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9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64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оступа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55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2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3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3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6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2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2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3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3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7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землеустройства и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8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7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5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60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422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9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6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36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36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3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3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064,2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064,2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8,1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8,1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7,9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24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я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7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95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13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76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76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95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95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9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08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08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9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91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1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1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, в рамках  основного мероприятия № 2 «Культура Кубани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 на условиях софинансир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5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,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6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39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7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,6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укреплению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/>
        <w:t>Начальник отдела экономики и финансов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1:00Z</dcterms:created>
  <dc:creator>User</dc:creator>
  <dc:description/>
  <cp:keywords/>
  <dc:language>en-US</dc:language>
  <cp:lastModifiedBy>User</cp:lastModifiedBy>
  <cp:lastPrinted>2018-03-26T09:47:00Z</cp:lastPrinted>
  <dcterms:modified xsi:type="dcterms:W3CDTF">2018-03-26T05:47:00Z</dcterms:modified>
  <cp:revision>5</cp:revision>
  <dc:subject/>
  <dc:title>ПРИЛОЖЕНИЕ 3</dc:title>
</cp:coreProperties>
</file>